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N210_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REMOTE PARAMETERS (12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12, TX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radio  TXD  is adjustable in 10 ms increments.     The valu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based  both  on the node's T/R capability and on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 radio in the link to respond.    Factors  influencing  respo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i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2 - 20 ms to overcome receive squelch (if squel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2 - 5 ms for switched crystal oscillators to se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10 - 50 ms for older mechanical T/R relays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5 - 10 ms for modern reed relays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350 ms for PLL circuits to switch and se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recommending users to upgrade their radios,  a LAN NodeOp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user radio TXD's.    This being the case,  the suggested TX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ode is "30" (300 ms).  If certain  users experience repeated retries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 should be bumped higher, as necessary.    Radios selected for backbo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ster responding and TXDs can b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13, BROADCAST VI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networking configurations,  it's desirable to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DES broadcast will be allowed or not, over the RS-232 and the HDL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 A typical example would be an isolated LAN node where NODES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adio port would just add QRM to the channel, since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receive them.   Another example would be an access node not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 its  presence  onto a backboned trunking system.  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would  be blocked  via the RS-232 port.   Even though broadca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,  it  doesn't  prevent  reception  of  broadcasts  from 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=  broadcasts via NO ports, 1  =  broadcasts via HDLC  radio port only, 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via RS-232 port only,  3 = broadcasts via both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14, #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ion of the  node-to-node  overhead is taken up with  th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dden nodes in the NODES broadcasts.   In large backboned trunking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hidden nodes can contribute significantly to network clutter. 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 # hidden nodes are  typically of interest only to local Node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uld be desirable to limit their propagation into the system.  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0."   0 = OFF, no propagation,  1 = ON, allowed to propa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15, CONNECT COMM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actor  enhancing  improved  throughput on backboned trunking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k of collisions  due to  allowing  (in the most modern of systems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ansmitter  per  link frequency.     This configuration  can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y disallowing  connected  users  to issue a  CONNECT 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node.   User  connect  attempts  will be quietly ignored. 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4 connect  requests from adjacent nodes are not affected and are serv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way.  With exception of the special case mentioned,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1".    0 = CONNECT command disabled,  1 = CONNECT comm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16, DESTINATION LI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 the maximum  number of nodes,  both hidden and non-hidden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 the ROUTING table.   This table contains an  alphabetic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ias  of  distant  (destination)  nodes  picked up during neighbo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.     This is the  same listing a  user sees  in response to a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 The term  "Destination"  implies  a user  is able to  m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ny  of the nodes listed in the 'destination table'.  With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 the amount of "free buffers" within the node's memory space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6 bytes.    Depending  upon the  number of  nodes in the table, 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ould  become  temporarily  depleted.  Should this happen,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ertain  commands  will be   "Node busy".     The number of free buff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parenthesis during the USERS comma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 buffer depletion is not normally a problem with the typical n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table  size  is  limited to 100.   If the  Minimum Quality for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1,  is  sized to  limit  the number  of  nodes  to  those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able",  the  NODES  table will  normally contain far fewer than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Suggested value is "1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1-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